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78/2021. (IV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bookmarkStart w:id="0" w:name="_Hlk68695931"/>
      <w:r>
        <w:rPr>
          <w:rFonts w:cs="Arial" w:ascii="Arial" w:hAnsi="Arial"/>
        </w:rPr>
        <w:t xml:space="preserve">Hévíz Város Önkormányzat 2021. évi költségvetéséről szóló 8/2021. (II.26.) önkormányzati rendelet 16.§ (6) bekezdése alapján engedélyezem Hévíz Város Önkormányzat Gazdasági, Műszaki Ellátó Szervezeténél a 2021. április 30-án megüresedő 1 fő szakács közalkalmazotti </w:t>
      </w:r>
      <w:bookmarkEnd w:id="0"/>
      <w:r>
        <w:rPr>
          <w:rFonts w:cs="Arial" w:ascii="Arial" w:hAnsi="Arial"/>
        </w:rPr>
        <w:t xml:space="preserve">álláshely határozatlan időre történő betöltését 2021. május 1. napjától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május 1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21. április 2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21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4-28T08:21:00Z</dcterms:modified>
  <cp:revision>2</cp:revision>
  <dc:subject/>
  <dc:title/>
</cp:coreProperties>
</file>